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70" w:hanging="5386"/>
        <w:jc w:val="both"/>
        <w:rPr>
          <w:b/>
          <w:b/>
          <w:sz w:val="28"/>
          <w:szCs w:val="28"/>
        </w:rPr>
      </w:pPr>
      <w:r>
        <w:rPr>
          <w:b/>
          <w:i/>
          <w:color w:val="76923C"/>
          <w:sz w:val="40"/>
          <w:szCs w:val="40"/>
        </w:rPr>
        <w:t>Reiseverlauf und Programm</w:t>
      </w:r>
      <w:r>
        <w:rPr>
          <w:b/>
          <w:color w:val="00B050"/>
          <w:sz w:val="28"/>
          <w:szCs w:val="28"/>
        </w:rPr>
        <w:t>*</w:t>
      </w:r>
      <w:r>
        <w:rPr>
          <w:b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137160" distL="114935" distR="114935" simplePos="0" locked="0" layoutInCell="0" allowOverlap="1" relativeHeight="17">
                <wp:simplePos x="0" y="0"/>
                <wp:positionH relativeFrom="page">
                  <wp:align>center</wp:align>
                </wp:positionH>
                <wp:positionV relativeFrom="page">
                  <wp:align>top</wp:align>
                </wp:positionV>
                <wp:extent cx="5804535" cy="1371600"/>
                <wp:effectExtent l="736600" t="73660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210820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041400" dir="13500000">
                            <a:srgbClr val="E36C0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8" w:space="5" w:color="FFFFFF"/>
                                <w:left w:val="single" w:sz="18" w:space="10" w:color="FFFFFF"/>
                                <w:right w:val="single" w:sz="48" w:space="30" w:color="9BBB59"/>
                              </w:pBdr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color w:val="FFFFFF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8680" cy="8425180"/>
                                  <wp:effectExtent l="0" t="0" r="0" b="0"/>
                                  <wp:docPr id="2" name="Bild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ild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680" cy="842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Cambria" w:ascii="Cambria" w:hAnsi="Cambria"/>
                                <w:i/>
                                <w:color w:val="FFFFFF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8680" cy="842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680" cy="842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57835" tIns="635" rIns="1377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515.05pt;height:166pt;mso-wrap-distance-left:9.05pt;mso-wrap-distance-right:9.05pt;mso-wrap-distance-top:0pt;mso-wrap-distance-bottom:10.8pt;margin-top:0pt;mso-position-vertical:top;mso-position-vertical-relative:page;margin-left:40.15pt;mso-position-horizontal:center;mso-position-horizontal-relative:page">
                <v:shadow on="t" color="#E36C0A" offset="-58pt,-58pt"/>
                <v:textbox inset="0.500694444444444in,0.000694444444444445in,0.150694444444444in,0.000694444444444445in">
                  <w:txbxContent>
                    <w:p>
                      <w:pPr>
                        <w:pStyle w:val="Normal"/>
                        <w:pBdr>
                          <w:top w:val="single" w:sz="18" w:space="5" w:color="FFFFFF"/>
                          <w:left w:val="single" w:sz="18" w:space="10" w:color="FFFFFF"/>
                          <w:right w:val="single" w:sz="48" w:space="30" w:color="9BBB59"/>
                        </w:pBdr>
                        <w:spacing w:before="0" w:after="200"/>
                        <w:rPr/>
                      </w:pPr>
                      <w:r>
                        <w:rPr>
                          <w:rFonts w:eastAsia="Times New Roman" w:cs="Cambria" w:ascii="Cambria" w:hAnsi="Cambria"/>
                          <w:i/>
                          <w:color w:val="FFFFFF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5948680" cy="8425180"/>
                            <wp:effectExtent l="0" t="0" r="0" b="0"/>
                            <wp:docPr id="4" name="Bild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ld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680" cy="842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Cambria" w:ascii="Cambria" w:hAnsi="Cambria"/>
                          <w:i/>
                          <w:color w:val="FFFFFF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5948680" cy="84251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680" cy="842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0" w:hanging="5386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5103" w:hanging="4677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 xml:space="preserve">Montag, den 24. September 2007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                    </w:t>
      </w:r>
      <w:r>
        <w:rPr>
          <w:b/>
          <w:sz w:val="16"/>
          <w:szCs w:val="16"/>
        </w:rPr>
        <w:t>*</w:t>
      </w:r>
      <w:r>
        <w:rPr>
          <w:sz w:val="16"/>
          <w:szCs w:val="16"/>
        </w:rPr>
        <w:t>Die Zeitangaben zu den  einzelnen Beiträgen sind Richtwerte, die sich durch den  Verlauf  der  Veranstaltung ändern können. Die Abfahrtszeiten und der Beginn der Einzelereignisse sind dagegen fes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4470</wp:posOffset>
                </wp:positionH>
                <wp:positionV relativeFrom="paragraph">
                  <wp:posOffset>635</wp:posOffset>
                </wp:positionV>
                <wp:extent cx="6671310" cy="33947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3pt;height:267.3pt;mso-wrap-distance-left:9.05pt;mso-wrap-distance-right:9.05pt;mso-wrap-distance-top:0pt;mso-wrap-distance-bottom:0pt;margin-top:0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45 h:   </w:t>
      </w:r>
      <w:r>
        <w:rPr>
          <w:rFonts w:cs="Times New Roman" w:ascii="Times New Roman" w:hAnsi="Times New Roman"/>
          <w:b/>
        </w:rPr>
        <w:t>Abfahrt vom Adam-Müller-Guttenbrunn-Haus in Temeswar (AMG) nach Arad</w:t>
      </w:r>
    </w:p>
    <w:p>
      <w:pPr>
        <w:pStyle w:val="Normal"/>
        <w:spacing w:lineRule="auto" w:line="240" w:before="0" w:after="0"/>
        <w:ind w:left="1276" w:hanging="8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0 -12h</w:t>
      </w:r>
      <w:r>
        <w:rPr>
          <w:rFonts w:cs="Times New Roman" w:ascii="Times New Roman" w:hAnsi="Times New Roman"/>
          <w:b/>
        </w:rPr>
        <w:t xml:space="preserve">:  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üler/-innen des AMG-Lyzeums in Arad in der Koordination durch  Martin Schwägerl, Bundesprogrammlehrer der ZfA, informieren über die Biographie des Schriftstellers Eginald Schlattner; Interviewform als Vorbereitung zur DSD-Prüfung; Berichte zu Selbstversuchen und von Briefkontakten zu einem Gefangenen im Gefängnis in Arad, der von Gefängnispfarrer Schlattner betreut wird</w:t>
      </w:r>
    </w:p>
    <w:p>
      <w:pPr>
        <w:pStyle w:val="Normal"/>
        <w:spacing w:lineRule="auto" w:line="240" w:before="0" w:after="0"/>
        <w:ind w:left="1560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</w:rPr>
        <w:t xml:space="preserve">.15h:  </w:t>
      </w:r>
      <w:r>
        <w:rPr>
          <w:rFonts w:cs="Times New Roman" w:ascii="Times New Roman" w:hAnsi="Times New Roman"/>
        </w:rPr>
        <w:t xml:space="preserve">Pressekonferenz mit Schülern und Autor im Turnsaal der Schule </w:t>
      </w:r>
    </w:p>
    <w:p>
      <w:pPr>
        <w:pStyle w:val="Normal"/>
        <w:spacing w:lineRule="auto" w:line="240" w:before="0" w:after="0"/>
        <w:ind w:left="1560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3 h</w:t>
      </w:r>
      <w:r>
        <w:rPr>
          <w:rFonts w:cs="Times New Roman" w:ascii="Times New Roman" w:hAnsi="Times New Roman"/>
          <w:b/>
        </w:rPr>
        <w:t xml:space="preserve">:       </w:t>
      </w:r>
      <w:r>
        <w:rPr>
          <w:rFonts w:cs="Times New Roman" w:ascii="Times New Roman" w:hAnsi="Times New Roman"/>
        </w:rPr>
        <w:t>Gemeinsames Mittagessen in Arad</w:t>
      </w:r>
    </w:p>
    <w:p>
      <w:pPr>
        <w:pStyle w:val="Normal"/>
        <w:spacing w:lineRule="auto" w:line="240" w:before="0" w:after="0"/>
        <w:ind w:left="1560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>14 h</w:t>
      </w:r>
      <w:r>
        <w:rPr>
          <w:rFonts w:cs="Times New Roman" w:ascii="Times New Roman" w:hAnsi="Times New Roman"/>
          <w:b/>
        </w:rPr>
        <w:t>:       Rückfahrt nach Temeswar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ttagspause</w:t>
      </w:r>
    </w:p>
    <w:p>
      <w:pPr>
        <w:pStyle w:val="Normal"/>
        <w:spacing w:lineRule="auto" w:line="240" w:before="0" w:after="0"/>
        <w:ind w:left="1560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9h</w:t>
      </w:r>
      <w:r>
        <w:rPr>
          <w:rFonts w:cs="Times New Roman" w:ascii="Times New Roman" w:hAnsi="Times New Roman"/>
          <w:b/>
        </w:rPr>
        <w:t>:        Beginn der Abendveranstaltung im Adam-Müller-Guttenbrunn-Haus in Temeswar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74" w:hanging="4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se-Skizze von Radio Temeswar zur Exkursion nach Moritzfeld, hinterlegt mit Fotografien (10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Dr. Rolf Willaredt, ZfA, Einführung  und Vorstellung der Projektkonzeption von LiLa (20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sung Eginald Schlattners mit Schülergruppen des Lenau-Lyzeums in Temeswar von Heli Balogh-Szabo und </w:t>
      </w:r>
    </w:p>
    <w:p>
      <w:pPr>
        <w:pStyle w:val="Listenabsatz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lisabeth Bradiceanu-Persem aus dem Roman „Das Klavier im Nebel“ (45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Videofilm zu nachgestellten Deportationsszenen von 150 Schüler/-innen und Studenten/-innen (20‘)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21h:       </w:t>
      </w:r>
      <w:r>
        <w:rPr>
          <w:rFonts w:cs="Times New Roman" w:ascii="Times New Roman" w:hAnsi="Times New Roman"/>
        </w:rPr>
        <w:t>Pressekonferenz mit beteiligten Schüler/-innen aus Temeswarer DSD-Schulen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Dienstag, den 25. September 2007</w:t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h: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Adam-Müller-Guttenbrunn-Haus Temeswar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Film des TVR 1 zur Exkursion nach Moritzfeld (2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nspiel der Studentinnen aus Kragujevac/ Serbien von Dozentin Marina Petrovic-Jülich (3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Marina Petrovic-Jülich, Universität Kragujevac: Zu Motiven aus „Das Klavier im Nebel“, I (2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Karina Gheorghe, West-Universität Temeswar: „Zu Motiven aus „Das Klavier im Nebel, II“ (15‘)</w:t>
      </w:r>
    </w:p>
    <w:p>
      <w:pPr>
        <w:pStyle w:val="Listenabsatz"/>
        <w:numPr>
          <w:ilvl w:val="2"/>
          <w:numId w:val="3"/>
        </w:numPr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Dr. Beate Petra Kory</w:t>
      </w:r>
      <w:r>
        <w:rPr>
          <w:rFonts w:cs="Times New Roman" w:ascii="Times New Roman" w:hAnsi="Times New Roman"/>
        </w:rPr>
        <w:t>, West-Universität Temeswar: Die versprengte Civitas Dei. Eginald Schlattners 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55</wp:posOffset>
                </wp:positionH>
                <wp:positionV relativeFrom="paragraph">
                  <wp:posOffset>4259580</wp:posOffset>
                </wp:positionV>
                <wp:extent cx="209169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www.temeswar.dasan.d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21.7pt;mso-wrap-distance-left:9.05pt;mso-wrap-distance-right:9.05pt;mso-wrap-distance-top:0pt;mso-wrap-distance-bottom:0pt;margin-top:335.4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7">
                        <w:r>
                          <w:rPr>
                            <w:rStyle w:val="InternetLink"/>
                            <w:bCs/>
                            <w:sz w:val="28"/>
                            <w:szCs w:val="28"/>
                          </w:rPr>
                          <w:t>www.temeswar.dasan.d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as Klavier im Nebel" (3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Lesung, Fotogalerie und Zitate aus „Das Klavier im Nebel“, szenisches Spiel der Schüler/innen des Nikolaus-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enau-Lyzeums Temeswar (35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PP von Schüler/innen der Klasse 10 von Dorotea Buzarin des C.N. „Banatean“ Temeswar zum Gesichtspunkt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er Deportation im Roman „Der geköpfte Hahn“ (30‘)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h:       Gemeinsames Mittagessen in der Kantine des Lenau-Internats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30h: Abfahrt nach Diemrich (Deva) vor dem AMG-Haus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h:      Gemeinsames Abendessen am C.N. Decebal in Deva</w:t>
      </w:r>
    </w:p>
    <w:p>
      <w:pPr>
        <w:pStyle w:val="Listenabsatz"/>
        <w:numPr>
          <w:ilvl w:val="2"/>
          <w:numId w:val="12"/>
        </w:numPr>
        <w:shd w:fill="D9D9D9" w:val="clear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Projektergebnisse der Schüler/innen von Elena Dumbrava des C.N. Decebal in Deva (30‘)</w:t>
      </w:r>
    </w:p>
    <w:p>
      <w:pPr>
        <w:pStyle w:val="Listenabsatz"/>
        <w:numPr>
          <w:ilvl w:val="2"/>
          <w:numId w:val="12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. Rolf Willaredt, ZfA: Zum Motiv des Übergangs und des Flüchtigen im Roman „Das Klavier im Nebel“ von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ginald Schlattner (30‘)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h:      Abfahrt nach Hermannstadt (21h) und Mediasch (22h) zur Übernachtung im Honterus-Haus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ragraph">
                  <wp:posOffset>151765</wp:posOffset>
                </wp:positionV>
                <wp:extent cx="6723380" cy="3990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399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4pt;height:314.25pt;mso-wrap-distance-left:9.05pt;mso-wrap-distance-right:9.05pt;mso-wrap-distance-top:0pt;mso-wrap-distance-bottom:0pt;margin-top:11.9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Mittwoch, den 26. September 2007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</w:rPr>
        <w:t>.30-8h  Frühstück im Honterus-Haus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8.30h     Abfahrt zum Teutsch-Haus nach Hermannstad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h:  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Listenabsatz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1146" w:hanging="720"/>
        <w:contextualSpacing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Eví Biró, Universität Klausenburg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Literatur und Landschaft in dem Roman "Der geköpfte Hahn", PPP (20‘)</w:t>
      </w:r>
    </w:p>
    <w:p>
      <w:pPr>
        <w:pStyle w:val="NurText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a Sora, Redakteurin der Deutschen Welle Radio: </w:t>
      </w:r>
      <w:r>
        <w:rPr>
          <w:rFonts w:cs="Times New Roman" w:ascii="Times New Roman" w:hAnsi="Times New Roman"/>
        </w:rPr>
        <w:t xml:space="preserve">Parallelgesellschaften, die miteinander auskommen. Kulturelle Grenzüberschreitungen in Eginald Schlattners Romanen </w:t>
      </w:r>
      <w:r>
        <w:rPr>
          <w:rFonts w:cs="Times New Roman" w:ascii="Times New Roman" w:hAnsi="Times New Roman"/>
          <w:sz w:val="24"/>
          <w:szCs w:val="24"/>
        </w:rPr>
        <w:t xml:space="preserve"> (30‘)</w:t>
      </w:r>
    </w:p>
    <w:p>
      <w:pPr>
        <w:pStyle w:val="Listenabsatz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chüler/innen des Brukenthal-Lyzeums von Landesprogrammlehrer Konrad Wellmann, ZfA, stellen ihre Projekt-Ergebnisse vor</w:t>
      </w:r>
    </w:p>
    <w:p>
      <w:pPr>
        <w:pStyle w:val="Listenabsatz"/>
        <w:numPr>
          <w:ilvl w:val="0"/>
          <w:numId w:val="10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Rolf Willaredt, ZfA: Landschaft als Literatur bei Eginald Schlattner (30‘)</w:t>
      </w:r>
    </w:p>
    <w:p>
      <w:pPr>
        <w:pStyle w:val="Listenabsatz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Jürgen Henkel, EA Neppendorf: Eginald Schlattners Literatur im Spiegel einer ökumenischen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sinnung (Arbeitstitel)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us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4.30h   Gemeinsames Mittagessen in der Kantine des Pädagogischen Lyzeums Hermannstad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Mittagspaus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h       </w:t>
      </w:r>
      <w:r>
        <w:rPr>
          <w:rFonts w:cs="Times New Roman" w:ascii="Times New Roman" w:hAnsi="Times New Roman"/>
          <w:b/>
        </w:rPr>
        <w:t>Dr. Rolf Willaredt: LiLa-Werkstatt im Teutsch-Haus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9h        Literatur und Landschaft-Abend mit Eginald Schlattner im Teutsch-Haus Hermannstadt</w:t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äsentation der Ergebnisse aus der LiLa-Werkstatt vom Nachmittag (20‘)</w:t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Lesung mit Eginald Schlattner und Schüler/innen des Brukenthal-Lyzeums aus dem Roman 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er geköpfte Hahn“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in der </w:t>
      </w:r>
      <w:r>
        <w:rPr>
          <w:rStyle w:val="StrongEmphasis"/>
          <w:rFonts w:cs="Times New Roman" w:ascii="Times New Roman" w:hAnsi="Times New Roman"/>
          <w:b w:val="false"/>
        </w:rPr>
        <w:t>Johanniskirche neben dem Teutsch-Haus</w:t>
      </w:r>
      <w:r>
        <w:rPr>
          <w:rFonts w:cs="Times New Roman" w:ascii="Times New Roman" w:hAnsi="Times New Roman"/>
          <w:sz w:val="24"/>
          <w:szCs w:val="24"/>
        </w:rPr>
        <w:t xml:space="preserve"> (45‘)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m „Der geköpfte Hahn“ von Radu Gabrea“ (90‘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21.45h  Rückfahrt nach Medi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Donnerstag, den 27. September 2007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30-8.30h  Frühstück im Honterus-Haus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8.45h    Abfahrt nach Schäßburg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30h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 und Stadtlandschaft: Sequenzen aus dem Roman „Das Klavier im Nebel“ in der Burgkulisse Schäßburgs durch die Schülerinnen des Fachschaftsberaters Manfred Neuber, ZfA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701" w:hanging="127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rklärungen zur Einrichtung und Wandmalerei der Aula durch Schulleiterin Lieselotte Baier 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Lesung von Eginald Schlattner mit Schüler/innen der Bergschule in der Aula der Schässburger Bergschule aus dem Roman „Das Klavier im Nebel“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h:     Gemeinsames Mittagessen in der Kantine der Bergschule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ttagspause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4.15h  Abfahrt von Schäßburg nach Rothberg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15h  Besichtigung des Pfarrhofs Eginald Schlattners in Rothberg</w:t>
      </w:r>
    </w:p>
    <w:p>
      <w:pPr>
        <w:pStyle w:val="Listenabsatz"/>
        <w:numPr>
          <w:ilvl w:val="0"/>
          <w:numId w:val="4"/>
        </w:numPr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Zwischenmahlzeit im Rathaus von Rothberg, Dorfrundgang</w:t>
      </w:r>
    </w:p>
    <w:p>
      <w:pPr>
        <w:pStyle w:val="Listenabsatz"/>
        <w:numPr>
          <w:ilvl w:val="0"/>
          <w:numId w:val="4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schof Dr. Christoph Klein: Theologische Dimensionen in den Romanen Eginald Schlattners Pfarrkirche, 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thberg  (45‘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30h  Abfahrt nach Hermannstadt</w:t>
      </w:r>
    </w:p>
    <w:p>
      <w:pPr>
        <w:pStyle w:val="Normal"/>
        <w:numPr>
          <w:ilvl w:val="0"/>
          <w:numId w:val="6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146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tadtrundgang in selbstständigen Kleingruppen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21h       Rückfahrt nach Medi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Freitag, den 28. September 200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-15875</wp:posOffset>
                </wp:positionV>
                <wp:extent cx="6697345" cy="52381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345" cy="523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35pt;height:412.45pt;mso-wrap-distance-left:9.05pt;mso-wrap-distance-right:9.05pt;mso-wrap-distance-top:0pt;mso-wrap-distance-bottom:0pt;margin-top:-1.2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7-7.30h  Frühstück im Honterus-Haus/ Danach bitte die Zimmer räumen!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45h     Abfahrt nach Fogarasch zum C.N. „Doamna Stanca“ in Fogar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h</w:t>
      </w:r>
    </w:p>
    <w:p>
      <w:pPr>
        <w:pStyle w:val="Listenabsatz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r der Fassade des Gebäudes der Schule „Doamna Stanca“ in Fogarasch zeigen die 8. Klasse von Cristina Pop und die 8. Klasse vom Roth-Lyzeum aus Mediasch von Dana Oprean die gemeinsam erarbeiteten Ergebnisse ihrer Lesebuch-Arbeit zu den Texten Eginald Schlattners aus dem Roman „Der geköpfte Hahn“</w:t>
      </w:r>
    </w:p>
    <w:p>
      <w:pPr>
        <w:pStyle w:val="Listenabsatz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1701" w:hanging="127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dtführungen an die Schauplätze des Roman in Fogarasch durch Kleingruppen der Schüler/innen der 8. Klasse </w:t>
      </w:r>
    </w:p>
    <w:p>
      <w:pPr>
        <w:pStyle w:val="Listenabsatz"/>
        <w:tabs>
          <w:tab w:val="clear" w:pos="708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Haus der Schlattners; Judenfriedhof, Wasserschloss)</w:t>
      </w:r>
    </w:p>
    <w:p>
      <w:pPr>
        <w:pStyle w:val="Listenabsatz"/>
        <w:tabs>
          <w:tab w:val="clear" w:pos="708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2.30h  Gemeinsames Mittagessen in Fogar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30h  Abfahrt von Fogarasch nach Wolkendorf/ Vulcan und Neustadt/ Cristian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276" w:hanging="850"/>
        <w:rPr/>
      </w:pPr>
      <w:r>
        <w:rPr>
          <w:rFonts w:cs="Times New Roman" w:ascii="Times New Roman" w:hAnsi="Times New Roman"/>
          <w:b/>
        </w:rPr>
        <w:t xml:space="preserve">16.30h    </w:t>
      </w:r>
      <w:r>
        <w:rPr>
          <w:rFonts w:cs="Times New Roman" w:ascii="Times New Roman" w:hAnsi="Times New Roman"/>
        </w:rPr>
        <w:t>Bezug der Zimmer im „Evangelischen Erholungsheim“  in Wolkendorf/ Vulcan (Busgesellschaft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</w:rPr>
        <w:t>und der Zimmer im Gästehaus Neustadt/ Cristian bei Adele Dörr, Tel.: 0268 257191 (PKW-Gesellschaft   und Bahnfahrer/innen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17.15h Gemeinsamens Abendessen in Wolkendorf im Evangelischen Erholungsheim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30h Abfahrt nach Kronstadt zum Johannes Honterus–Lyzeum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h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Führung durch eine Fotoausstellung zu „Rote Handschuhe“ im Treppenhaus des Honterus-Lyzeums (45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eo zu einer Verhörszene aus „Rote Handschuhe“ der  Schüler/innen von Dr. Rudolf Koppenburg, Fachschaftsberater der ZfA aus dem Honterus Lyzeum in Kronstadt und anschließendem Gespräch mit Eginald Schlattner (20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olf Willaredt, ZfA: “Rote Handschuhe” als rotes Tuch in der deutschsprachigen Literaturdiskussion in Rumänien (20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ung Eginald Schlattners mit Schüler/innen aus dem Roman „Rote Handschuhe“ (45‘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30h Rückfahrt in das Evangelische Erholungsheim Wolkendorf  bzw. in das Gästehaus in Neustad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Samstag, den 29. September 2007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8-8.45h  Frühstück/ Danach bitte die Zimmer räumen.  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h           Abfahrt nach Kronstadt zur ehemaligen Securitate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30h     Besuch der Gefängniszelle, in der Eginald Schlattner zwei Jahre auch in Einzelhaft verbrachte 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15h  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Virtueller Stadtrundgang in Klausenburg auf den Spuren der Schauplätze aus dem Roman „Rote </w:t>
      </w:r>
    </w:p>
    <w:p>
      <w:pPr>
        <w:pStyle w:val="Listenabsatz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andschuhe“ der Schülergruppe des Báthory István-Lyzeums von Andrea Szasz in Klausenburg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Podiumsdiskussion als Rollenspiel der Schüler/innen des Honterus-Lyzeums Kronstadt mit dem Autor 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olf Willaredt: „Rote Handschuhe“ als rotes Tuch in der Literaturdiskussion einer Minderheit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15h   </w:t>
      </w:r>
    </w:p>
    <w:p>
      <w:pPr>
        <w:pStyle w:val="Normal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146" w:hanging="720"/>
        <w:rPr/>
      </w:pPr>
      <w:r>
        <w:rPr>
          <w:rFonts w:cs="Times New Roman" w:ascii="Times New Roman" w:hAnsi="Times New Roman"/>
        </w:rPr>
        <w:t xml:space="preserve">Abschlussgespräch zum Projekt „Literatur und Landschaft“ zwischen Dr. Rolf Willaredt, Eginald  </w:t>
      </w:r>
    </w:p>
    <w:p>
      <w:pPr>
        <w:pStyle w:val="Normal"/>
        <w:shd w:fill="D9D9D9" w:val="clear"/>
        <w:tabs>
          <w:tab w:val="clear" w:pos="708"/>
          <w:tab w:val="left" w:pos="1276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>Schlattner, den Beteiligten und dem Publikum (30‘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b/>
        </w:rPr>
        <w:t xml:space="preserve">13h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Mittagspause; Stadtrundgang in Kleingruppen (Selbstversorgung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b/>
        </w:rPr>
        <w:t xml:space="preserve">15h        Abfahrt von Kronstadt nach Temeswar über Schäßburg, Mediasch, Hermannstadt, Diemrich,   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 xml:space="preserve">Lugosch </w:t>
      </w:r>
    </w:p>
    <w:sectPr>
      <w:footerReference w:type="default" r:id="rId8"/>
      <w:type w:val="nextPage"/>
      <w:pgSz w:w="11906" w:h="16838"/>
      <w:pgMar w:left="720" w:right="424" w:gutter="0" w:header="0" w:top="423" w:footer="13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8866" w:dyaOrig="26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25pt;margin-top:5.15pt;width:164.5pt;height:72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9938141" r:id="rId1"/>
      </w:obje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55920</wp:posOffset>
          </wp:positionH>
          <wp:positionV relativeFrom="paragraph">
            <wp:posOffset>161290</wp:posOffset>
          </wp:positionV>
          <wp:extent cx="1259840" cy="1012825"/>
          <wp:effectExtent l="0" t="0" r="0" b="0"/>
          <wp:wrapNone/>
          <wp:docPr id="10" name="Bild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ild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1012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780</wp:posOffset>
              </wp:positionH>
              <wp:positionV relativeFrom="paragraph">
                <wp:posOffset>-26035</wp:posOffset>
              </wp:positionV>
              <wp:extent cx="6880225" cy="131064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0225" cy="1310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1.75pt;height:103.2pt;mso-wrap-distance-left:9.05pt;mso-wrap-distance-right:9.05pt;mso-wrap-distance-top:0pt;mso-wrap-distance-bottom:0pt;margin-top:-2.05pt;mso-position-vertical-relative:text;margin-left:-1.4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91440" distB="91440" distL="114935" distR="114935" simplePos="0" locked="0" layoutInCell="0" allowOverlap="1" relativeHeight="10">
              <wp:simplePos x="0" y="0"/>
              <wp:positionH relativeFrom="margin">
                <wp:posOffset>2647950</wp:posOffset>
              </wp:positionH>
              <wp:positionV relativeFrom="margin">
                <wp:posOffset>8963025</wp:posOffset>
              </wp:positionV>
              <wp:extent cx="2247900" cy="1108710"/>
              <wp:effectExtent l="3175" t="3175" r="16510" b="825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7840" cy="110880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cf7b79">
                          <a:alpha val="30000"/>
                        </a:srgbClr>
                      </a:solidFill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 xml:space="preserve">Koordination: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Dr. Rolf Willared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Fachberater/ Koordinator der Zf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en-US" w:bidi="ar-SA"/>
                            </w:rPr>
                            <w:t>RO-300245 Temeswa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en-US" w:bidi="ar-SA"/>
                            </w:rPr>
                            <w:t>Mobil:       0788 72484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zfa-timisoara@dasan.de</w:t>
                          </w:r>
                        </w:p>
                      </w:txbxContent>
                    </wps:txbx>
                    <wps:bodyPr lIns="137160" rIns="137160" t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#cf7b79" stroked="t" o:allowincell="f" style="position:absolute;margin-left:208.5pt;margin-top:705.75pt;width:176.95pt;height:87.25pt;mso-wrap-style:square;v-text-anchor:top;mso-position-horizontal-relative:margin;mso-position-vertical-relative:margin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 xml:space="preserve">Koordination: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Dr. Rolf Willaredt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Fachberater/ Koordinator der ZfA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en-US" w:bidi="ar-SA"/>
                      </w:rPr>
                      <w:t>RO-300245 Temeswar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en-US" w:bidi="ar-SA"/>
                      </w:rPr>
                      <w:t>Mobil:       0788 72484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zfa-timisoara@dasan.de</w:t>
                    </w:r>
                  </w:p>
                </w:txbxContent>
              </v:textbox>
              <v:fill o:detectmouseclick="t" type="solid" color2="#308486" opacity="0.29"/>
              <v:stroke color="#969696" weight="6480" joinstyle="miter" endcap="flat"/>
              <w10:wrap type="square"/>
            </v:shape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NurTextZchn">
    <w:name w:val="Nur Text Zchn"/>
    <w:basedOn w:val="AbsatzStandardschriftart"/>
    <w:qFormat/>
    <w:rPr>
      <w:rFonts w:ascii="Lucida Sans" w:hAnsi="Lucida Sans" w:cs="Arial"/>
      <w:color w:val="00000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Lucida Sans" w:hAnsi="Lucida Sans" w:cs="Arial"/>
      <w:color w:val="00000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ww.temeswar.dasan.de/" TargetMode="External"/><Relationship Id="rId7" Type="http://schemas.openxmlformats.org/officeDocument/2006/relationships/hyperlink" Target="http://www.temeswar.dasan.de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25:00Z</dcterms:created>
  <dc:creator>Dr. Rolf Willaredt</dc:creator>
  <dc:description/>
  <cp:keywords/>
  <dc:language>en-US</dc:language>
  <cp:lastModifiedBy> </cp:lastModifiedBy>
  <cp:lastPrinted>2007-09-20T18:12:00Z</cp:lastPrinted>
  <dcterms:modified xsi:type="dcterms:W3CDTF">2008-10-15T18:25:00Z</dcterms:modified>
  <cp:revision>2</cp:revision>
  <dc:subject/>
  <dc:title/>
</cp:coreProperties>
</file>